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nison, Callie and Mary Dodg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Criminal Justi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11: Institutional Correction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ION QUES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Discuss how females cope in prison compared to male inmate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-maximum prisons typically keep inmates in solitary confinement 23 to 24 hours a day. Is this a policy that makes sense? What about when these individuals are released? And, if not solitary confinement, then what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has there been an increase in the older population within our prison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The United States has one of the largest prison populations. Why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It is referred to as the CORRECTIONAL system. Is there any correcting that goes on in our prison syste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06:00Z</dcterms:created>
  <dc:creator>triton</dc:creator>
  <dc:description/>
  <cp:keywords/>
  <dc:language>en-US</dc:language>
  <cp:lastModifiedBy>Hughes, Allison</cp:lastModifiedBy>
  <dcterms:modified xsi:type="dcterms:W3CDTF">2015-01-05T03:48:00Z</dcterms:modified>
  <cp:revision>12</cp:revision>
  <dc:subject/>
  <dc:title/>
</cp:coreProperties>
</file>